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natomia echokardiografi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poznanie studenta z anatomią echokardiograficzną serca i dużych naczyń w badaniach dwuwymiarowych i trójwymiarowych przezklatkowych i przezprzełykow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poznanie studenta z projekcjami echokardiograficznymi oraz protokołami obrazowania wykorzystywanymi w diagnostyce kardiologicz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wartościami liczbowymi podstawowych zmiennych fizjologicznych. Błędy w wykonywaniu i interpretacji wyników bada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b/>
                <w:color w:val="000000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U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K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58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3:00Z</dcterms:modified>
  <cp:revision>6</cp:revision>
  <dc:subject/>
  <dc:title>Karta modułu/przedmiotu</dc:title>
</cp:coreProperties>
</file>